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stungskurs Mathematik Abiturprüfung 2009 V – Lösun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20015</wp:posOffset>
            </wp:positionV>
            <wp:extent cx="59721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11430</wp:posOffset>
            </wp:positionV>
            <wp:extent cx="5972175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margin">
              <wp:align>bottom</wp:align>
            </wp:positionV>
            <wp:extent cx="597217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5972175" cy="4448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margin">
              <wp:align>bottom</wp:align>
            </wp:positionV>
            <wp:extent cx="5972175" cy="44862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5972175" cy="33432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47625</wp:posOffset>
            </wp:positionV>
            <wp:extent cx="5972175" cy="4848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5972175" cy="68484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47" w:right="1247" w:gutter="0" w:header="0" w:top="1021" w:footer="0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14:00Z</dcterms:created>
  <dc:creator>geo</dc:creator>
  <dc:description/>
  <cp:keywords/>
  <dc:language>en-US</dc:language>
  <cp:lastModifiedBy>geo</cp:lastModifiedBy>
  <dcterms:modified xsi:type="dcterms:W3CDTF">2010-02-02T03:45:00Z</dcterms:modified>
  <cp:revision>1</cp:revision>
  <dc:subject/>
  <dc:title>Leistungskurs Mathematik Abiturprüfung 2009 V – Lösungen</dc:title>
</cp:coreProperties>
</file>